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ОБ ОПЫТЕ СТЕФАНА МАРИНОВА</w:t>
      </w:r>
    </w:p>
    <w:p>
      <w:pPr>
        <w:pStyle w:val="Normal"/>
        <w:shd w:fill="FFFFFF" w:val="clear"/>
        <w:ind w:firstLine="284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cs="Arial"/>
          <w:bCs/>
        </w:rPr>
      </w:pPr>
      <w:r>
        <w:rPr>
          <w:rFonts w:cs="Arial"/>
          <w:bCs/>
          <w:color w:val="000000"/>
        </w:rPr>
        <w:t>В «ТМ», №10за 2002 г., напечатана статья физика Юрия Обухова и радиофизика Игоря Захарченко «Эфир или физиче</w:t>
        <w:softHyphen/>
        <w:t>ский вакуум?», в которой рассказывается об эксперименте австрийского физика Стефана Маринова и вытекающих из это</w:t>
        <w:softHyphen/>
        <w:t>го опыта фундаментальных следствиях.</w:t>
      </w:r>
    </w:p>
    <w:p>
      <w:pPr>
        <w:pStyle w:val="Normal"/>
        <w:shd w:fill="FFFFFF" w:val="clear"/>
        <w:ind w:firstLine="284"/>
        <w:jc w:val="both"/>
        <w:rPr>
          <w:rFonts w:cs="Arial"/>
          <w:bCs/>
        </w:rPr>
      </w:pPr>
      <w:r>
        <w:rPr>
          <w:rFonts w:cs="Arial"/>
          <w:bCs/>
          <w:color w:val="000000"/>
        </w:rPr>
        <w:t>К сожалению, авторами допущены, на мой взгляд, серьезные неточности, кото</w:t>
        <w:softHyphen/>
        <w:t>рые могут дезориентировать читателей.</w:t>
      </w:r>
    </w:p>
    <w:p>
      <w:pPr>
        <w:pStyle w:val="Normal"/>
        <w:shd w:fill="FFFFFF" w:val="clear"/>
        <w:ind w:firstLine="284"/>
        <w:jc w:val="both"/>
        <w:rPr>
          <w:rFonts w:cs="Arial"/>
          <w:bCs/>
        </w:rPr>
      </w:pPr>
      <w:r>
        <w:rPr>
          <w:rFonts w:cs="Arial"/>
          <w:bCs/>
          <w:color w:val="000000"/>
        </w:rPr>
        <w:t>Зачем нужен «эфир», якобы заполня</w:t>
        <w:softHyphen/>
        <w:t>ющий все мировое пространство? Ни</w:t>
        <w:softHyphen/>
        <w:t>чего дурного в этой идее нет, так как без подобной странной, всепроникаю</w:t>
        <w:softHyphen/>
        <w:t>щей и неуловимой, субстанции труд</w:t>
        <w:softHyphen/>
        <w:t>но понять многие известные факты. В древности его существованием объ</w:t>
        <w:softHyphen/>
        <w:t>ясняли движение планет, а после работ Галилея и Ньютона планеты перестали нуждаться в таком «двигателе». Но мысль о существовании «мирового эфира», хотя и в новой ипостаси, воз</w:t>
        <w:softHyphen/>
        <w:t>никла вновь, когда началось планомер</w:t>
        <w:softHyphen/>
        <w:t>ное изучение свойств света. Так, гол</w:t>
        <w:softHyphen/>
        <w:t>ландский физик Христиан Гюйгенс (1629 — 1695) показал, что свет имеет волновую природу (кстати, тот же Нью</w:t>
        <w:softHyphen/>
        <w:t>тон никак не мог решить, представляет свет волны или некие корпускулы) и что в пространстве, где он распространя</w:t>
        <w:softHyphen/>
        <w:t>ется, что-то должно колебаться. А это значит, что должна существовать некая материальная среда, пронизывающая все пространство, в которой подобные колебания могут происходить.</w:t>
      </w:r>
    </w:p>
    <w:p>
      <w:pPr>
        <w:pStyle w:val="Normal"/>
        <w:shd w:fill="FFFFFF" w:val="clear"/>
        <w:ind w:firstLine="284"/>
        <w:jc w:val="both"/>
        <w:rPr>
          <w:rFonts w:cs="Arial"/>
          <w:bCs/>
        </w:rPr>
      </w:pPr>
      <w:r>
        <w:rPr>
          <w:rFonts w:cs="Arial"/>
          <w:bCs/>
          <w:color w:val="000000"/>
        </w:rPr>
        <w:t>Эту субстанцию физики и назвали «ми</w:t>
        <w:softHyphen/>
        <w:t>ровым эфиром». Вскоре выяснилось, что она должна обладать странными, проти</w:t>
        <w:softHyphen/>
        <w:t>воречивыми свойствами — например, сочетать сверхмалую плотность со свой</w:t>
        <w:softHyphen/>
        <w:t>ствами сверхтвердого тела. Тем не менее такая теория не противоречила законам сохранения импульса и момента импуль</w:t>
        <w:softHyphen/>
        <w:t>са. Проблема заключалась лишь в том, движется Земля относительно «мирового эфира» или нет? Если «мировой эфир» неподвижен, то относительно чего? От</w:t>
        <w:softHyphen/>
        <w:t>носительно Земли как «пупа Вселенной?» А если движется, то вновь возникает воп</w:t>
        <w:softHyphen/>
        <w:t>рос: относительно чего? Не будем в ты</w:t>
        <w:softHyphen/>
        <w:t>сячный раз описывать суть и методику экспериментов Майкельсона — Морли 1881 г., заниматься их анализом и крити</w:t>
        <w:softHyphen/>
        <w:t>кой. Отметим лишь то, что эти экспери</w:t>
        <w:softHyphen/>
        <w:t>менты однозначно показали: движение Земли в пространстве никак не сказыва</w:t>
        <w:softHyphen/>
        <w:t>ется на скорости света. Что, в конечном счете, привело к созданию специальной теории относительности. Даже совре</w:t>
        <w:softHyphen/>
        <w:t>менные опыты с использованием сверх</w:t>
        <w:softHyphen/>
        <w:t>точных лазеров не позволили обнаружить отклонения скорости света в зависимо</w:t>
        <w:softHyphen/>
        <w:t>сти от направления движения нашей пла</w:t>
        <w:softHyphen/>
        <w:t>неты с точностью до 0,03 мм/с.</w:t>
      </w:r>
    </w:p>
    <w:p>
      <w:pPr>
        <w:pStyle w:val="Normal"/>
        <w:shd w:fill="FFFFFF" w:val="clear"/>
        <w:ind w:firstLine="284"/>
        <w:jc w:val="both"/>
        <w:rPr>
          <w:rFonts w:cs="Arial"/>
          <w:bCs/>
        </w:rPr>
      </w:pPr>
      <w:r>
        <w:rPr>
          <w:rFonts w:cs="Arial"/>
          <w:bCs/>
          <w:color w:val="000000"/>
        </w:rPr>
        <w:t>В эксперименте д-ра Маринова, вы</w:t>
        <w:softHyphen/>
        <w:t>полненном в 1984 г. (см. рис. в «ТМ», № 10 за прошлый год), раздвоенный лазерный луч проходит через отверстия двух вра</w:t>
        <w:softHyphen/>
        <w:t>щающихся дисков к фотодетекторам, со</w:t>
        <w:softHyphen/>
        <w:t>единенным с детектором тока. Время срабатывания фотодетекторов и детек</w:t>
        <w:softHyphen/>
        <w:t>тора тока зависит от множества помех, имеющих характер случайных флуктуа</w:t>
        <w:softHyphen/>
        <w:t>ции. Даже при отсутствии последних сле</w:t>
        <w:softHyphen/>
        <w:t>дует признать, что чувствительность по</w:t>
        <w:softHyphen/>
        <w:t>добной схемы должна быть существенно меньшей, чем точность оптической сис</w:t>
        <w:softHyphen/>
        <w:t>темы, использованной Майкельсоном и Морли более века назад.</w:t>
      </w:r>
    </w:p>
    <w:p>
      <w:pPr>
        <w:pStyle w:val="Normal"/>
        <w:shd w:fill="FFFFFF" w:val="clear"/>
        <w:ind w:firstLine="284"/>
        <w:jc w:val="both"/>
        <w:rPr>
          <w:rFonts w:cs="Arial"/>
          <w:bCs/>
        </w:rPr>
      </w:pPr>
      <w:r>
        <w:rPr>
          <w:rFonts w:cs="Arial"/>
          <w:bCs/>
          <w:color w:val="000000"/>
        </w:rPr>
        <w:t>Полученные Мариновым результаты об «абсолютной» скорости Земли, име</w:t>
        <w:softHyphen/>
        <w:t>ющей порядок 300 — 400 км/с, не сог</w:t>
        <w:softHyphen/>
        <w:t>ласуются с известными опытными дан</w:t>
        <w:softHyphen/>
        <w:t>ными. Наша планета, конечно, враща</w:t>
        <w:softHyphen/>
        <w:t>ется вокруг Солнца с орбитальной ско</w:t>
        <w:softHyphen/>
        <w:t>ростью около 30 км/с. Но она еще яко</w:t>
        <w:softHyphen/>
        <w:t>бы куда-то движется с примерно в де</w:t>
        <w:softHyphen/>
        <w:t>сять раз большей скоростью! Куда — в сторону Полярной звезды или туманно</w:t>
        <w:softHyphen/>
        <w:t>сти Андромеды?</w:t>
      </w:r>
    </w:p>
    <w:p>
      <w:pPr>
        <w:pStyle w:val="Normal"/>
        <w:shd w:fill="FFFFFF" w:val="clear"/>
        <w:ind w:firstLine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284"/>
        <w:jc w:val="both"/>
        <w:rPr>
          <w:rFonts w:cs="Arial"/>
          <w:bCs/>
        </w:rPr>
      </w:pPr>
      <w:r>
        <w:rPr>
          <w:rFonts w:cs="Arial"/>
          <w:bCs/>
          <w:i/>
          <w:color w:val="000000"/>
        </w:rPr>
        <w:t>Георгий ЧЕРНИКОВ, кандидат технических наук</w:t>
      </w:r>
    </w:p>
    <w:p>
      <w:pPr>
        <w:pStyle w:val="Normal"/>
        <w:shd w:fill="FFFFFF" w:val="clear"/>
        <w:ind w:firstLine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284"/>
        <w:jc w:val="both"/>
        <w:rPr>
          <w:rFonts w:cs="Arial"/>
          <w:bCs/>
        </w:rPr>
      </w:pPr>
      <w:r>
        <w:rPr>
          <w:rFonts w:cs="Arial"/>
          <w:bCs/>
          <w:color w:val="000000"/>
        </w:rPr>
        <w:t>ОТ РЕДАКЦИИ. В связи с этой публика</w:t>
        <w:softHyphen/>
        <w:t>цией рекомендуем читателям вернуться к статье «Одинока ли Вселенная?» («ТМ», №1 за 2002 г.), где говорится о том, что радиофизики точно установили: наша Солнечная система (а следовательно, и Земля) действительно летит со скоро</w:t>
        <w:softHyphen/>
        <w:t>стью около 400 км/с в направлении со</w:t>
        <w:softHyphen/>
        <w:t xml:space="preserve">звездия Льва... </w:t>
      </w:r>
    </w:p>
    <w:p>
      <w:pPr>
        <w:pStyle w:val="Normal"/>
        <w:shd w:fill="FFFFFF" w:val="clear"/>
        <w:ind w:firstLine="284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cs="Arial"/>
          <w:bCs/>
        </w:rPr>
      </w:pPr>
      <w:r>
        <w:rPr>
          <w:rFonts w:cs="Arial"/>
          <w:bCs/>
          <w:color w:val="000000"/>
        </w:rPr>
        <w:t>ТЕХНИКА-МОЛОДЕЖИ 2 2003</w:t>
      </w:r>
    </w:p>
    <w:p>
      <w:pPr>
        <w:pStyle w:val="Normal"/>
        <w:shd w:fill="FFFFFF" w:val="clear"/>
        <w:ind w:firstLine="284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sz w:val="24"/>
          <w:lang w:val="en-US"/>
        </w:rPr>
        <w:t>OCR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Pirat</w:t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ind w:firstLine="284"/>
      <w:jc w:val="center"/>
    </w:pPr>
    <w:rPr>
      <w:rFonts w:ascii="Arial" w:hAnsi="Arial" w:cs="Arial"/>
      <w:b/>
      <w:color w:val="0000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1:24:00Z</dcterms:created>
  <dc:creator>Slawa</dc:creator>
  <dc:description/>
  <dc:language>en-US</dc:language>
  <cp:lastModifiedBy>Slawa</cp:lastModifiedBy>
  <dcterms:modified xsi:type="dcterms:W3CDTF">2003-06-25T11:24:00Z</dcterms:modified>
  <cp:revision>1</cp:revision>
  <dc:subject/>
  <dc:title>ОБ ОПЫТЕ СТЕФАНА МАРИНОВА</dc:title>
</cp:coreProperties>
</file>